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68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8665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2104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7197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9960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6459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267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9962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788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074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684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387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0475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1282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7155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