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95220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00719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609064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20988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189809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81011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26668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691929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03820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440163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040407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29479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78117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