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23904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5840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395295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879985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11305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77732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58045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57613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69930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08599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226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81270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787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54720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207444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017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51461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