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426712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01111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17245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31168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597126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83572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098926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02618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71645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3160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906240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15100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01903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79698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51082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