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717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713068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46874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711476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3855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20013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46907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51592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97176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260904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00663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23291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233693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