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889383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859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9715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27060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38028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2641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395177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170900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50263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35562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24695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15297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7344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4150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7551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93015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36072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