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00794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013908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138386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22347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86606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49579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05418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05559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96914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20597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79745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2025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42031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49826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30050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