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753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456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675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911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266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545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133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986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892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738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994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685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630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