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98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732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54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645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078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524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739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820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823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01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04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8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64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96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543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394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224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