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175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163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050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762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999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460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64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152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817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105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844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099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638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859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069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