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214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487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283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855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418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129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650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848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168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215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341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592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179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