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488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715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711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484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829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294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358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540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411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525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15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197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459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800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36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24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636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