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95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451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621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216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37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99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494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092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974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539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63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788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687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4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