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626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88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02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281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947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053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407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228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517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687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36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678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904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