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287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612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521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480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374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025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424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262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998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052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65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233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105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93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383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285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953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