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56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91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7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18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45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6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87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60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84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45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96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9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516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043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34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