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397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844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976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8645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549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877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278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11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303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148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175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475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321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