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08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839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909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32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001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721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378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421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688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085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841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718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249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707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628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763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918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