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887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188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567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358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057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379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4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997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432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34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619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27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837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581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150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