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551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978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081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146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686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716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245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521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244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009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713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015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623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