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13938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86853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02212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24680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36643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45229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50737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39435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95823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30897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60926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02438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25168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18493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7566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52897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11090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