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350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201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401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072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735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921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743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996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553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324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662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395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564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066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206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