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4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676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28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442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14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056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79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573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2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78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138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3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572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