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44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932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387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147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646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043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71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000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96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181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137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440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492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854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591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792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510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