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240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132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757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843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981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53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96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992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428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376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7826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728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908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08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887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