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7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782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01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59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679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03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63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998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20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802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648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829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838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