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59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91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8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74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52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2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8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83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91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2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99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9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92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33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64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439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5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