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4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93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9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772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77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798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37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35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399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69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85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94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23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16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84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