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848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3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82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960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903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881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48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514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663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782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599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191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241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