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67637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71472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16380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03487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28602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48842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35636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25792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66408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72462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4058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73549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11586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57031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38898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08780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95851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