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1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57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68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98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9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38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29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26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31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1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63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30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94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89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38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