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6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81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56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67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490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25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563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55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5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21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706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87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