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64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327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34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150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5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4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9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06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626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81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5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7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93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93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40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14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6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