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416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0697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2486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2438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229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4299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6608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726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7775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3244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8974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95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230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6510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1708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