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31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9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0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36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67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6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73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1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18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87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33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0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6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