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8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84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03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23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80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879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2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300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72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07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00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761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86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345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1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