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63771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93161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50419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04443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48252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14242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24888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28143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88981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3406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19859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47998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05891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75823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50187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