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903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45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408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95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706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447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012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099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961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237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534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304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962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