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34164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01041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6525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8149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9860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0261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0867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53789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47393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7115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7489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3485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072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4410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07318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69502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34356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