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39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362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06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673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878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43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77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0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38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02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482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43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22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80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29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