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69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552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585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63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406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76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51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993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764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308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492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200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294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