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504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728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639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383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61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315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559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273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182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493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754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525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796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623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913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141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920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