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2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70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88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31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93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11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43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83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41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4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7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959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90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1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