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370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507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942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858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4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12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651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671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820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264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323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04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