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38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628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281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93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08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40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10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14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594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78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4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94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30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91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16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69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210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