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893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620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95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45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130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047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845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78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682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365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78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112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167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594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457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