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9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19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85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36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52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686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40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74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37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186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56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92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176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