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25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67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17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93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977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360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55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79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00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42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87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109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553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37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83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89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15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