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947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80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5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5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6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98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96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12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4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78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67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37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407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07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