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9735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8960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4531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0861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4878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2096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10350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8857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92372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4073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2186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7865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40997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